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ем граждан по личным вопросам в Администрации (исполнительно-распорядительном округе) городского округа «город Обнинск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8"/>
        <w:gridCol w:w="3052"/>
        <w:gridCol w:w="8"/>
        <w:gridCol w:w="1972"/>
        <w:gridCol w:w="8"/>
        <w:gridCol w:w="2332"/>
        <w:gridCol w:w="8"/>
        <w:gridCol w:w="1358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руктурного подраздел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ни прием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ием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ор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 Николай Евген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ый четверг каждого месяц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– 18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3-10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города по вопросам архитектуры и градостроитель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нцов Юрий Павл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четверг каждого месяц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8-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1-8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 Администрации города по вопросам городского хозяйства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ин Вячеслав Вячеслав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ждый понедельни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8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2-82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города по социальным вопроса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атьяна Серге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среда каждого месяц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 – 16.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-84-84 </w:t>
            </w:r>
          </w:p>
        </w:tc>
      </w:tr>
      <w:tr>
        <w:trPr>
          <w:trHeight w:val="44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по экономическому развитию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в Сергей Дмитриевич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 среда каждого месяц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.00 – 18-00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-11-44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14T05:25:00Z</dcterms:modified>
  <cp:revision>3</cp:revision>
  <dc:subject/>
  <dc:title/>
</cp:coreProperties>
</file>